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803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szeptember 12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Tájékoztatás a Bokod-Dad-Kecskéd-Szákszend Községi Önkormányzatok Közoktatási és Közművelődési Intézményfenntartó Társulás munkájáról 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okod-Dad-Kecskéd-Szákszend Községi Önkormányzatok Közoktatási és Közművelődési Intézményfenntartó Tárulása (a továbbiakban: Társulás) Társulási Megállapodása alapján a Képviselő-testületek évente egyszer, illetőleg, ezen felül szükség szerint beszámolnak a Társulási Tanácsban végzett tevékenységükről. A fentieknek eleget téve az alábbi tájékoztatást adom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rsulás önállóan működő költségvetési szerve az </w:t>
      </w:r>
      <w:r>
        <w:rPr>
          <w:rFonts w:cs="Arial" w:ascii="Arial" w:hAnsi="Arial"/>
          <w:b/>
          <w:sz w:val="22"/>
          <w:szCs w:val="22"/>
        </w:rPr>
        <w:t>ÁMK</w:t>
      </w:r>
      <w:r>
        <w:rPr>
          <w:rFonts w:cs="Arial" w:ascii="Arial" w:hAnsi="Arial"/>
          <w:sz w:val="22"/>
          <w:szCs w:val="22"/>
        </w:rPr>
        <w:t xml:space="preserve">, amelynek szervezete és működése a mai napra már elnyerte végleges formáját. Az ÁMK Igazgató Asszonyának júniusi szakmai beszámolójában már átfogó képet kaptunk a működésről, és megállapíthatóvá vált, hogy a résztvevők képesek jól együttműködni, ésszerű munkamegosztással hatékonyan működtetni a rendszerünke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Társulási Tanács</w:t>
      </w:r>
      <w:r>
        <w:rPr>
          <w:rFonts w:cs="Arial" w:ascii="Arial" w:hAnsi="Arial"/>
          <w:sz w:val="22"/>
          <w:szCs w:val="22"/>
        </w:rPr>
        <w:t xml:space="preserve"> a Társulási Megállapodás szerint végezte a feladatát az elmúlt évben is. Az üléseken elfogadta a Képviselő-testületek véleményezése alapján az ÁMK, azon belül az intézményegységekre vonatkozóan, szakfeladatok szerinti részletezésben a költségvetést, beszámolókat, az intézmények egyes dokumentumait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ÁMK pénzügyi, gazdasági feladatait, valamint a Társulási Tanács feladatainak végrehajtását és döntéseinek előkészítését </w:t>
      </w:r>
      <w:r>
        <w:rPr>
          <w:rFonts w:cs="Arial" w:ascii="Arial" w:hAnsi="Arial"/>
          <w:b/>
          <w:sz w:val="22"/>
          <w:szCs w:val="22"/>
        </w:rPr>
        <w:t>Bokodi Közös Önkormányzati Hivatal</w:t>
      </w:r>
      <w:r>
        <w:rPr>
          <w:rFonts w:cs="Arial" w:ascii="Arial" w:hAnsi="Arial"/>
          <w:sz w:val="22"/>
          <w:szCs w:val="22"/>
        </w:rPr>
        <w:t xml:space="preserve"> látta el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intézmények együttműködtek a hivatallal, a bizonylatok, adatok és az információk áramlása fennakadás nélkül történik napi szinten. Az intézményegységek és a hivatalok munkatársai a feladataikat folyamatosan, a szakmai szabályok betartásával végezté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idei évben a társulási tagok az ÁMK megszüntetéséről döntöttek. </w:t>
      </w:r>
      <w:r>
        <w:rPr>
          <w:rFonts w:cs="Arial" w:ascii="Arial" w:hAnsi="Arial"/>
          <w:sz w:val="22"/>
          <w:szCs w:val="22"/>
        </w:rPr>
        <w:t xml:space="preserve">A megszüntetés a gyakorlatban nagy odafigyelést igényel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szüntető okiratok és az új jogutód intézmények alapító okiratainak elfogadásán túl a tagok szerződést kötöttek a vagyonfelosztásra, a megszűnést követő további működés feltételeire vonatkozóan.  A szerződésnek és a korábbi képviselő-testületi döntéseknek megfelelően az okiratok megküldésre kerültek a Magyar Államkincstár részére, az OM azonosítók, adószámok igénylésre kerültek. A Magyar Államkincstár a megszüntetést és az új intézményeket nyilvántartásba vette. A törzskönyvi kivonatokkal a vezetők aláírási címpéldányt készíttethet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számlák kifizetéseket is igyekeztünk az átálláshoz igazítani számítva arra, hogy az új intézményeknek pénzforgalma csak szeptember közepétől lesz majd. A szigorú számadású nyomtatványok, bizonylatok, személyi anyagok átadás-átvételéről gondoskodtunk. Az augusztusi bérek kifizetésre kerültek augusztus hónapban az ÁMK számlájáról. Kértük a vezetőket, hogy a szabadságok időarányos felhasználásáról gondoskodjanak. Mindeközben az új intézmények megkezdték az új szabályzatok elkészítését. Folyamatban vannak a közüzemi szolgáltatók felé történő előfizető változás bejelentések, amelyek az eddigi tapasztalatok alapján esetenként elhúzódhatnak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13. augusztus 30. napjáig működő ÁMK beszámolóját a jogszabály szerint 60 napon belül kell elkészíteni, amely beszámoló lesz az alapján alakítjuk majd ki az új intézmények költségvetését. Az új intézmények költségvetésének rendezésére 2013. novemberében kerül sor a háromnegyed éves előirányzat módosítással egyidejűle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 alapján látható, hogy az ÁMK meghatározó tevékenysége volt az elmúlt időszakban a megszűnés és az új intézmények létrehozásának ügyvitel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Tisztelt Képviselő-testületet, hogy a határozati javaslataimat megtárgyalni és elfogadni szíveskedj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szeptember 3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ás a Bokod-Dad-Kecskéd-Szákszend Községi Önkormányzatok Közoktatási és Közművelődési Intézményfenntartó Társulás munkájá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Önkormányzat Képviselő-testülete elfogadja a Bokod-Dad-Kecskéd- Szákszend Községi Önkormányzatok Közoktatási és Közművelődési Intézményfenntartó Társulás munkájáról szóló tájékoztató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1">
    <w:name w:val="st1"/>
    <w:basedOn w:val="Bekezdsalapbettpusa"/>
    <w:qFormat/>
    <w:rPr>
      <w:b w:val="false"/>
      <w:bCs w:val="false"/>
      <w:color w:val="222222"/>
      <w:sz w:val="27"/>
      <w:szCs w:val="27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p">
    <w:name w:val="np"/>
    <w:basedOn w:val="Normal"/>
    <w:qFormat/>
    <w:pPr>
      <w:jc w:val="both"/>
    </w:pPr>
    <w:rPr>
      <w:sz w:val="24"/>
      <w:szCs w:val="24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34:00Z</dcterms:created>
  <dc:creator>user</dc:creator>
  <dc:description/>
  <cp:keywords/>
  <dc:language>en-US</dc:language>
  <cp:lastModifiedBy>Jegyzo</cp:lastModifiedBy>
  <cp:lastPrinted>2012-08-31T09:15:00Z</cp:lastPrinted>
  <dcterms:modified xsi:type="dcterms:W3CDTF">2013-08-30T08:31:00Z</dcterms:modified>
  <cp:revision>8</cp:revision>
  <dc:subject/>
  <dc:title>Jegyzőkönyv</dc:title>
</cp:coreProperties>
</file>